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w to Hand in an Essay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glish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All essays must follow MLA Format. Use these guidelines as a reference when handing in a theme. Points will be subtracted for any theme that is not in the correct forma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600700" cy="7543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54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pt;width:440.95pt;height:59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33655</wp:posOffset>
                </wp:positionV>
                <wp:extent cx="16090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unning Hea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st Name, Page 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unning Hea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st Name, Page #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6606540</wp:posOffset>
                </wp:positionV>
                <wp:extent cx="685800" cy="800100"/>
                <wp:effectExtent l="3810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20.2pt" to="260.95pt,58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569214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48.2pt" to="431.95pt,44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2203450</wp:posOffset>
                </wp:positionV>
                <wp:extent cx="685800" cy="45720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3.5pt" to="350.95pt,20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777240</wp:posOffset>
                </wp:positionV>
                <wp:extent cx="457200" cy="114300"/>
                <wp:effectExtent l="0" t="5080" r="12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1.2pt" to="188.95pt,7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20574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.2pt" to="368.9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143000" cy="2819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2pt;mso-wrap-distance-left:9.05pt;mso-wrap-distance-right:9.05pt;mso-wrap-distance-top:0pt;mso-wrap-distance-bottom:0pt;margin-top:7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03250</wp:posOffset>
                </wp:positionV>
                <wp:extent cx="5143500" cy="6858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ura Oleksiak (Your Nam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 Oleksiak (Teacher’s Nam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LA Format (Assignmen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 September 2010 (Dat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LA Form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ll papers must follow MLA Forma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ll final papers must be typed in Times New Roman and twelve point fo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en points will be subtracted for every day a paper is turned in late. After three days the paper will no longer be accepted and a zero will be submitt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f a rubric is presented to you with your assignment, the rubric should be stapled to your final essa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All papers must be stapled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Questions??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40pt;mso-wrap-distance-left:9.05pt;mso-wrap-distance-right:9.05pt;mso-wrap-distance-top:0pt;mso-wrap-distance-bottom:0pt;margin-top:47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ura Oleksiak (Your Nam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ss Oleksiak (Teacher’s Nam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LA Format (Assignmen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 September 2010 (Dat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LA Form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ll papers must follow MLA Forma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ll final papers must be typed in Times New Roman and twelve point fo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en points will be subtracted for every day a paper is turned in late. After three days the paper will no longer be accepted and a zero will be submitt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f a rubric is presented to you with your assignment, the rubric should be stapled to your final essa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All papers must be stapled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Questions?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658495</wp:posOffset>
                </wp:positionV>
                <wp:extent cx="1494790" cy="466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uble Space Hea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51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uble Space H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1687195</wp:posOffset>
                </wp:positionV>
                <wp:extent cx="149479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uble Space Title and 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32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uble Space Title and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5230495</wp:posOffset>
                </wp:positionV>
                <wp:extent cx="694690" cy="11518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ght and Left Margin 1 in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90.7pt;mso-wrap-distance-left:9.05pt;mso-wrap-distance-right:9.05pt;mso-wrap-distance-top:0pt;mso-wrap-distance-bottom:0pt;margin-top:411.8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ight and Left Margin 1 i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6259195</wp:posOffset>
                </wp:positionV>
                <wp:extent cx="694690" cy="1037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ttom and Top Margin 1 in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81.7pt;mso-wrap-distance-left:9.05pt;mso-wrap-distance-right:9.05pt;mso-wrap-distance-top:0pt;mso-wrap-distance-bottom:0pt;margin-top:492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ttom and Top Margin 1 i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2286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Oleksiak, 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5pt;mso-wrap-distance-left:9.05pt;mso-wrap-distance-right:9.05pt;mso-wrap-distance-top:0pt;mso-wrap-distance-bottom:0pt;margin-top:11.4pt;mso-position-vertical-relative:text;margin-left:35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OOleksiak,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690" cy="175260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Oleksiak,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pt;height:13.8pt;mso-wrap-distance-left:0pt;mso-wrap-distance-right:0pt;mso-wrap-distance-top:0pt;mso-wrap-distance-bottom:0pt;margin-top:0.05pt;mso-position-vertical-relative:text;margin-left:3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Oleksiak,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9:11:00Z</dcterms:created>
  <dc:creator>nwolset</dc:creator>
  <dc:description/>
  <cp:keywords/>
  <dc:language>en-US</dc:language>
  <cp:lastModifiedBy>UMASD</cp:lastModifiedBy>
  <cp:lastPrinted>2007-08-27T09:34:00Z</cp:lastPrinted>
  <dcterms:modified xsi:type="dcterms:W3CDTF">2012-09-14T14:07:00Z</dcterms:modified>
  <cp:revision>5</cp:revision>
  <dc:subject/>
  <dc:title>How to Hand in a Theme</dc:title>
</cp:coreProperties>
</file>